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FONDA ZA ZAŠTITU OKOLIŠA I ENERGETSKU UČINKOVITOST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Fondu za zaštitu okoliša i energetsku učinkovitost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697.513.252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   645.874.78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viš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51.638.47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763.565.972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575.075.984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188.489.98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764.929.410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544.689.82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220.239.584 eur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Hegeduš</cp:lastModifiedBy>
  <cp:lastPrinted>2009-11-20T10:38:00Z</cp:lastPrinted>
  <dcterms:modified xsi:type="dcterms:W3CDTF">2025-11-12T17:20:00Z</dcterms:modified>
  <cp:revision>89</cp:revision>
  <dc:subject/>
  <dc:title>O D L U K A</dc:title>
</cp:coreProperties>
</file>